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项目基本情况登记表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20"/>
      </w:tblGrid>
      <w:tr>
        <w:trPr>
          <w:trHeight w:val="33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名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属辖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）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区建设局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业主单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建单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施工单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9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承包单位清欠负责人（分管副总）及联系电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监理单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劳务分包单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入场班组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工人人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形象进度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程款拨付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劳务款支付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人工资支付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代建单位签章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施工单位签章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监理单位签章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劳务分包单位签章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填报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穏</cp:lastModifiedBy>
  <dcterms:modified xsi:type="dcterms:W3CDTF">2017-02-17T01:36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