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入场承诺书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公司承建的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项目：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在项目施工期间做到以下几点：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班组的工人增减均会向项目部报备；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做好本班组每日的考勤工作，保证不漏报、误报、谎报、错报，并次日报送项目部，每月再报送一次月考勤及月工资表。否则，如发生工伤、安全等事故由本人承担，与他人无关；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督促本班组工人及时签订劳动合同；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工资发放如实向项目部（分包单位）申报。发生纠纷时，将与项目部（分包单位）先行协商，协商未果，将依法向建设部门或者人社部门反映，保证不采取过激行为讨要工资及工程款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本班组承揽的工程不再对外分包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未能做到以上几点，本人愿意承担一切后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0" w:firstLine="4419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班组类别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            </w:t>
      </w:r>
    </w:p>
    <w:p>
      <w:pPr>
        <w:pStyle w:val="Normal"/>
        <w:ind w:left="0" w:firstLine="4419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班组负责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32:00Z</dcterms:created>
  <dc:creator>MC SYSTEM</dc:creator>
  <dc:description/>
  <dc:language>en-US</dc:language>
  <cp:lastModifiedBy>陈穏</cp:lastModifiedBy>
  <dcterms:modified xsi:type="dcterms:W3CDTF">2017-02-17T00:50:47Z</dcterms:modified>
  <cp:revision>2</cp:revision>
  <dc:subject/>
  <dc:title>入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