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退场承诺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身份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项目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班组的班组长。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承诺本班组工人已全部结清工资并发放到位，保证以下工人签名真实有效，无漏签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工人全部退场，如本班组日后发生劳资纠纷，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项目无关，并由本人承担一切后果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right="560"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spacing w:lineRule="auto" w:line="360"/>
        <w:ind w:right="5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797" w:right="179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44:00Z</dcterms:created>
  <dc:creator>MC SYSTEM</dc:creator>
  <dc:description/>
  <cp:keywords/>
  <dc:language>en-US</dc:language>
  <cp:lastModifiedBy>Administrator</cp:lastModifiedBy>
  <dcterms:modified xsi:type="dcterms:W3CDTF">2015-11-03T03:14:00Z</dcterms:modified>
  <cp:revision>3</cp:revision>
  <dc:subject/>
  <dc:title>退场承诺书</dc:title>
</cp:coreProperties>
</file>