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附件</w:t>
      </w:r>
      <w:r>
        <w:rPr>
          <w:rFonts w:eastAsia="仿宋_GB2312" w:cs="宋体" w:ascii="仿宋_GB2312" w:hAnsi="仿宋_GB2312"/>
          <w:b/>
          <w:kern w:val="0"/>
          <w:szCs w:val="21"/>
        </w:rPr>
        <w:t>3</w:t>
      </w:r>
      <w:r>
        <w:rPr>
          <w:rFonts w:ascii="仿宋_GB2312" w:hAnsi="仿宋_GB2312" w:cs="宋体" w:eastAsia="仿宋_GB2312"/>
          <w:b/>
          <w:kern w:val="0"/>
          <w:szCs w:val="21"/>
        </w:rPr>
        <w:t>：房地产开发企业资质核准审查</w:t>
      </w:r>
      <w:r>
        <w:rPr>
          <w:rFonts w:ascii="仿宋_GB2312" w:hAnsi="仿宋_GB2312" w:cs="宋体" w:eastAsia="仿宋_GB2312"/>
          <w:b/>
          <w:kern w:val="0"/>
          <w:szCs w:val="21"/>
          <w:lang w:eastAsia="zh-CN"/>
        </w:rPr>
        <w:t>标准</w:t>
      </w:r>
    </w:p>
    <w:p>
      <w:pPr>
        <w:pStyle w:val="Normal"/>
        <w:jc w:val="center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仿宋_GB2312" w:eastAsia="黑体"/>
          <w:sz w:val="44"/>
          <w:szCs w:val="44"/>
        </w:rPr>
        <w:t>房地产开发企业二级资质审查标准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39"/>
        <w:gridCol w:w="1694"/>
        <w:gridCol w:w="4913"/>
        <w:gridCol w:w="1303"/>
      </w:tblGrid>
      <w:tr>
        <w:trPr>
          <w:trHeight w:val="375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申报材料一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请材料一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事房地产开发经营年限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取得企业法人营业执照时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职称的建筑、结构、财务、房地产及有关经济类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其中中级以上职称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的专职会计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技术负责人：建筑、结构专业中级以上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财务负责人：财会专业中级以上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计负责人：统计专业中级及以上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（含业务负责人）近一个月（与厦门地税网查询一致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房屋建筑累计竣工面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三年累计竣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以上，或者累计完成与此相当的房地产开发投资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开发经营项目的有关证明材料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竣工项目提供项目的竣工验收备案证明书；在建项目提供施工许可证及已完成施工进度说明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一年房屋建筑施工面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以上（或者完成与此相当的房地产开发投资额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建筑专业：名称中含有“建筑”、“土木”的，工民建、结构、土建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结构专业：土木工程、工民建、结构、建筑施工、建筑工程，土建、房建工程、土木建筑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财会专业：名称中含“财务”、“会计”的专业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有关经济类人员：经济师证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有职称的专业管理人员含：统计岗位证、信息员证（福建省建设厅颁发）及人社部门评审的职称证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持有资格证书的专职会计人员：“资格证书”认定有职称（含高级、中级、初级）的会计专业人员及持会计从业资格证书人员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有职称的专业管理人员认定：母公司出资成立全资子公司时，子母公司的工商营业执照均注册在本省的，其经济类专业管理人员可相同；注册在同一城市的，其所有专业管理人员均可相同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5.</w:t>
      </w:r>
      <w:r>
        <w:rPr>
          <w:rFonts w:ascii="仿宋_GB2312" w:hAnsi="仿宋_GB2312" w:cs="仿宋_GB2312" w:eastAsia="仿宋_GB2312"/>
          <w:szCs w:val="21"/>
        </w:rPr>
        <w:t>人员要求公有制人员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6.</w:t>
      </w:r>
      <w:r>
        <w:rPr>
          <w:rFonts w:ascii="仿宋_GB2312" w:hAnsi="仿宋_GB2312" w:cs="仿宋_GB2312" w:eastAsia="仿宋_GB2312"/>
          <w:szCs w:val="21"/>
        </w:rPr>
        <w:t>新设立的房地产开发企业，若企业取得开发土地面积不小于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万平方米或单个拟建项目按照规划设计条件建筑面积达到</w:t>
      </w:r>
      <w:r>
        <w:rPr>
          <w:rFonts w:eastAsia="仿宋_GB2312" w:cs="仿宋_GB2312" w:ascii="仿宋_GB2312" w:hAnsi="仿宋_GB2312"/>
          <w:szCs w:val="21"/>
        </w:rPr>
        <w:t>15</w:t>
      </w:r>
      <w:r>
        <w:rPr>
          <w:rFonts w:ascii="仿宋_GB2312" w:hAnsi="仿宋_GB2312" w:cs="仿宋_GB2312" w:eastAsia="仿宋_GB2312"/>
          <w:szCs w:val="21"/>
        </w:rPr>
        <w:t>万平方米以上的，可直接申请暂定二级房地产开发资质。符合前述条件，已申请并取得三级以下暂定资质的，房地产开发企业可重新申请二级房地产开发资质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7.</w:t>
      </w:r>
      <w:r>
        <w:rPr>
          <w:rFonts w:ascii="仿宋_GB2312" w:hAnsi="仿宋_GB2312" w:cs="仿宋_GB2312" w:eastAsia="仿宋_GB2312"/>
          <w:szCs w:val="21"/>
        </w:rPr>
        <w:t>一级资质的房地产开发企业，在新开发项目所在地设立的全资子公司申请资质的，可直接申请二级房地产开发企业资质；已申请并取得三级及以下暂定资质的，也可重新申请二级房地产开发企业资质。</w:t>
      </w:r>
    </w:p>
    <w:p>
      <w:pPr>
        <w:pStyle w:val="Normal"/>
        <w:spacing w:lineRule="exact" w:line="28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>8.</w:t>
      </w:r>
      <w:r>
        <w:rPr>
          <w:rFonts w:ascii="仿宋_GB2312" w:hAnsi="仿宋_GB2312" w:cs="仿宋_GB2312" w:eastAsia="仿宋_GB2312"/>
          <w:szCs w:val="21"/>
        </w:rPr>
        <w:t>用投资额计算竣工量的具体计算方法：已取得项目施工许可证，投资额以扣除土地款后的建安费用作为计算面积基数，按建设单位和施工单位签订的施工合同每平米造价计算。核定的竣工面积最高不得超过建设工程规划许可证核定的面积。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仿宋_GB2312" w:eastAsia="黑体"/>
          <w:sz w:val="44"/>
          <w:szCs w:val="44"/>
        </w:rPr>
        <w:t>房地产开发企业三级资质审查标准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36"/>
        <w:gridCol w:w="1692"/>
        <w:gridCol w:w="4913"/>
        <w:gridCol w:w="1298"/>
      </w:tblGrid>
      <w:tr>
        <w:trPr>
          <w:trHeight w:val="37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申报材料一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请材料一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事房地产开发经营年限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取得企业法人营业执照时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职称的建筑、结构、财务、房地产及有关经济类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其中中级以上职称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的专职会计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技术负责人：建筑、结构专业中级以上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财务负责人：财会专业中级以上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统计负责人：统计专业初级及以上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（含业务负责人）近一个月（与厦门地税网查询一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房屋建筑累计竣工面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三年累计竣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以上，或者累计完成与此相当的房地产开发投资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开发经营项目的有关证明材料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竣工项目提供项目的竣工验收备案证明书；在建项目提供施工许可证及已完成施工进度说明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建筑专业：名称中含有“建筑”、“土木”的，工民建、结构、土建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结构专业：土木工程、工民建、结构、建筑施工、建筑工程，土建、房建工程、土木建筑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财会专业：名称中含“财务”、“会计”的专业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有关经济类人员：经济师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有职称的专业管理人员含：统计岗位证、信息员证（福建省建设厅颁发）及人社部门评审的职称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持有资格证书的专职会计人员：“资格证书”认定有职称（含高级、中级、初级）的会计专业人员及持会计从业资格证书人员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有职称的专业管理人员认定：母公司出资成立全资子公司时，子母公司的工商营业执照均注册在本省的，其经济类专业管理人员可相同；注册在同一城市的，其所有专业管理人员均可相同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5.</w:t>
      </w:r>
      <w:r>
        <w:rPr>
          <w:rFonts w:ascii="仿宋_GB2312" w:hAnsi="仿宋_GB2312" w:cs="仿宋_GB2312" w:eastAsia="仿宋_GB2312"/>
          <w:szCs w:val="21"/>
        </w:rPr>
        <w:t>人员要求公有制人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>6.</w:t>
      </w:r>
      <w:r>
        <w:rPr>
          <w:rFonts w:ascii="仿宋_GB2312" w:hAnsi="仿宋_GB2312" w:cs="仿宋_GB2312" w:eastAsia="仿宋_GB2312"/>
          <w:szCs w:val="21"/>
        </w:rPr>
        <w:t>用投资额计算竣工量的具体计算方法：已取得项目施工许可证，投资额以扣除土地款后的建安费用作为计算面积基数，按建设单位和施工单位签订的施工合同每平米造价计算。核定的竣工面积最高不得超过建设工程规划许可证核定的面积。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仿宋_GB2312" w:eastAsia="黑体"/>
          <w:sz w:val="44"/>
          <w:szCs w:val="44"/>
        </w:rPr>
        <w:t>房地产开发企业四级资质审查标准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5"/>
        <w:gridCol w:w="1678"/>
        <w:gridCol w:w="4913"/>
        <w:gridCol w:w="1293"/>
      </w:tblGrid>
      <w:tr>
        <w:trPr>
          <w:trHeight w:val="375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申报材料一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请材料一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事房地产开发经营年限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取得企业法人营业执照时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职称的建筑、结构、财务、房地产及有关经济类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的专职会计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技术负责人：建筑、结构专业中级以上职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财务负责人：财会专业初级以上职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（职称证或上岗证）的专业统计人员（可由其他有职称人员兼任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（含业务负责人）近一个月（与厦门地税网查询一致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开发经营项目的有关证明材料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竣工项目提供项目的竣工验收备案证明书；在建项目提供施工许可证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建筑专业：名称中含有“建筑”、“土木”的，工民建、结构、土建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结构专业：土木工程、工民建、结构、建筑施工、建筑工程，土建、房建工程、土木建筑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财会专业：名称中含“财务”、“会计”的专业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有关经济类人员：经济师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有职称的专业管理人员含：统计岗位证、信息员证（福建省建设厅颁发）及人社部门评审的职称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持有资格证书的专职会计人员：“资格证书”认定有职称（含高级、中级、初级）的会计专业人员及持会计从业资格证书人员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有职称的专业管理人员认定：母公司出资成立全资子公司时，子母公司的工商营业执照均注册在本省的，其经济类专业管理人员可相同；注册在同一城市的，其所有专业管理人员均可相同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5.</w:t>
      </w:r>
      <w:r>
        <w:rPr>
          <w:rFonts w:ascii="仿宋_GB2312" w:hAnsi="仿宋_GB2312" w:cs="仿宋_GB2312" w:eastAsia="仿宋_GB2312"/>
          <w:szCs w:val="21"/>
        </w:rPr>
        <w:t>人员要求公有制人员。</w:t>
      </w:r>
      <w:r>
        <w:br w:type="page"/>
      </w:r>
    </w:p>
    <w:p>
      <w:pPr>
        <w:pStyle w:val="Normal"/>
        <w:jc w:val="center"/>
        <w:rPr>
          <w:rFonts w:ascii="黑体" w:hAnsi="黑体" w:eastAsia="黑体" w:cs="仿宋_GB2312"/>
          <w:sz w:val="44"/>
          <w:szCs w:val="44"/>
        </w:rPr>
      </w:pPr>
      <w:r>
        <w:rPr>
          <w:rFonts w:ascii="黑体" w:hAnsi="黑体" w:cs="仿宋_GB2312" w:eastAsia="黑体"/>
          <w:sz w:val="44"/>
          <w:szCs w:val="44"/>
        </w:rPr>
        <w:t>房地产开发企业暂定级资质审查标准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78"/>
        <w:gridCol w:w="4913"/>
        <w:gridCol w:w="1301"/>
      </w:tblGrid>
      <w:tr>
        <w:trPr>
          <w:trHeight w:val="375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申报材料一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请材料一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职称的建筑、结构、财务、房地产及有关经济类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的专职会计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技术负责人：建筑、结构专业中级以上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财务负责人：财会专业初级以上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有资格证书（职称证或上岗证）的专业统计人员（可由其他有职称人员兼任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管理人员（含业务负责人）近一个月（与厦门地税网查询一致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建筑专业：名称中含有“建筑”、“土木”的，工民建、结构、土建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结构专业：土木工程、工民建、结构、建筑施工、建筑工程，土建、房建工程、土木建筑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财会专业：名称中含“财务”、“会计”的专业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有关经济类人员：经济师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有职称的专业管理人员含：统计岗位证、信息员证（福建省建设厅颁发）及人社部门评审的职称证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持有资格证书的专职会计人员：“资格证书”认定有职称（含高级、中级、初级）的会计专业人员及持会计从业资格证书人员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有职称的专业管理人员认定：母公司出资成立全资子公司时，子母公司的工商营业执照均注册在本省的，其经济类专业管理人员可相同；注册在同一城市的，其所有专业管理人员均可相同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5.</w:t>
      </w:r>
      <w:r>
        <w:rPr>
          <w:rFonts w:ascii="仿宋_GB2312" w:hAnsi="仿宋_GB2312" w:cs="仿宋_GB2312" w:eastAsia="仿宋_GB2312"/>
          <w:szCs w:val="21"/>
        </w:rPr>
        <w:t>人员要求公有制人员。</w:t>
      </w:r>
    </w:p>
    <w:p>
      <w:pPr>
        <w:pStyle w:val="Normal"/>
        <w:jc w:val="both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6" w:h="16838"/>
      <w:pgMar w:left="1701" w:right="1701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正纤黑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黑体"/>
        <w:color w:val="000000"/>
      </w:rPr>
    </w:lvl>
    <w:lvl w:ilvl="1">
      <w:start w:val="1"/>
      <w:numFmt w:val="decimal"/>
      <w:suff w:val="nothing"/>
      <w:lvlText w:val="9.%2　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shadow w:val="false"/>
        <w:u w:val="none"/>
        <w:b w:val="false"/>
        <w:kern w:val="0"/>
        <w:szCs w:val="17"/>
        <w:iCs w:val="false"/>
        <w:bCs w:val="false"/>
        <w:em w:val="none"/>
        <w:vanish w:val="false"/>
        <w:rFonts w:ascii="方正正纤黑简体;黑体" w:hAnsi="方正正纤黑简体;黑体" w:eastAsia="方正正纤黑简体;黑体" w:cs="Times New Roman"/>
        <w:color w:val="000000"/>
      </w:rPr>
    </w:lvl>
    <w:lvl w:ilvl="2">
      <w:start w:val="1"/>
      <w:numFmt w:val="decimal"/>
      <w:suff w:val="nothing"/>
      <w:lvlText w:val="9.%2.%3　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rFonts w:ascii="方正正纤黑简体;黑体" w:hAnsi="方正正纤黑简体;黑体" w:eastAsia="方正正纤黑简体;黑体" w:cs="方正正纤黑简体;黑体"/>
      </w:rPr>
    </w:lvl>
    <w:lvl w:ilvl="3">
      <w:start w:val="1"/>
      <w:numFmt w:val="decimal"/>
      <w:suff w:val="nothing"/>
      <w:lvlText w:val="9.%2.%3.%4　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rFonts w:ascii="方正正纤黑简体;黑体" w:hAnsi="方正正纤黑简体;黑体" w:eastAsia="方正正纤黑简体;黑体" w:cs="方正正纤黑简体;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宋体" w:hAnsi="宋体" w:eastAsia="宋体" w:cs="宋体"/>
      <w:b w:val="false"/>
      <w:i w:val="false"/>
      <w:sz w:val="21"/>
      <w:szCs w:val="21"/>
    </w:rPr>
  </w:style>
  <w:style w:type="character" w:styleId="WW8Num2z0">
    <w:name w:val="WW8Num2z0"/>
    <w:qFormat/>
    <w:rPr>
      <w:rFonts w:ascii="黑体" w:hAnsi="黑体" w:eastAsia="黑体" w:cs="黑体"/>
      <w:b w:val="false"/>
      <w:i w:val="false"/>
      <w:color w:val="000000"/>
      <w:sz w:val="21"/>
      <w:szCs w:val="21"/>
    </w:rPr>
  </w:style>
  <w:style w:type="character" w:styleId="WW8Num2z1">
    <w:name w:val="WW8Num2z1"/>
    <w:qFormat/>
    <w:rPr>
      <w:rFonts w:ascii="方正正纤黑简体;黑体" w:hAnsi="方正正纤黑简体;黑体" w:eastAsia="方正正纤黑简体;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7"/>
      <w:sz w:val="17"/>
      <w:szCs w:val="17"/>
      <w:u w:val="none"/>
      <w:vertAlign w:val="baseline"/>
      <w:em w:val="none"/>
    </w:rPr>
  </w:style>
  <w:style w:type="character" w:styleId="WW8Num2z2">
    <w:name w:val="WW8Num2z2"/>
    <w:qFormat/>
    <w:rPr>
      <w:rFonts w:ascii="方正正纤黑简体;黑体" w:hAnsi="方正正纤黑简体;黑体" w:eastAsia="方正正纤黑简体;黑体" w:cs="方正正纤黑简体;黑体"/>
      <w:b w:val="false"/>
      <w:i w:val="false"/>
      <w:sz w:val="17"/>
      <w:szCs w:val="17"/>
    </w:rPr>
  </w:style>
  <w:style w:type="character" w:styleId="WW8Num2z4">
    <w:name w:val="WW8Num2z4"/>
    <w:qFormat/>
    <w:rPr>
      <w:rFonts w:ascii="黑体" w:hAnsi="黑体" w:eastAsia="黑体" w:cs="黑体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basedOn w:val="Style14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数字编号列项（二级）"/>
    <w:qFormat/>
    <w:pPr>
      <w:widowControl/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二级条标题"/>
    <w:basedOn w:val="Normal"/>
    <w:next w:val="Style20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spacing w:before="50" w:after="50"/>
      <w:jc w:val="left"/>
      <w:outlineLvl w:val="3"/>
    </w:pPr>
    <w:rPr>
      <w:rFonts w:ascii="黑体" w:hAnsi="黑体" w:eastAsia="黑体"/>
      <w:kern w:val="0"/>
      <w:szCs w:val="21"/>
    </w:rPr>
  </w:style>
  <w:style w:type="paragraph" w:styleId="Style18">
    <w:name w:val="三级条标题"/>
    <w:basedOn w:val="Style17"/>
    <w:next w:val="Style20"/>
    <w:qFormat/>
    <w:pPr>
      <w:numPr>
        <w:ilvl w:val="0"/>
        <w:numId w:val="1"/>
      </w:numPr>
      <w:tabs>
        <w:tab w:val="left" w:pos="0" w:leader="none"/>
        <w:tab w:val="left" w:pos="2100" w:leader="none"/>
      </w:tabs>
      <w:outlineLvl w:val="4"/>
    </w:pPr>
    <w:rPr/>
  </w:style>
  <w:style w:type="paragraph" w:styleId="Style19">
    <w:name w:val="三级无"/>
    <w:basedOn w:val="Style18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0:00Z</dcterms:created>
  <dc:creator>lenovo</dc:creator>
  <dc:description/>
  <dc:language>en-US</dc:language>
  <cp:lastModifiedBy>Administrator</cp:lastModifiedBy>
  <dcterms:modified xsi:type="dcterms:W3CDTF">2016-09-22T01:05:39Z</dcterms:modified>
  <cp:revision>52</cp:revision>
  <dc:subject/>
  <dc:title>暂定三级物业服务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